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>HOT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Arial" w:ascii="Arial" w:hAnsi="Arial"/>
          <w:b/>
          <w:sz w:val="24"/>
        </w:rPr>
        <w:t>RÂ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modificarea componenţei consiliilor de administraţie ale unor instituţii publice de cultură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…2006, la care participă un număr de…consilieri judeţeni, din totalul de 33 în funcţie;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Având în vedere Expunerea de motive a Preşedintelui Consiliului Judeţean Vâlcea, înregistrată la nr.14013 din 22 noiembrie 2006;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  <w:t>Luând în considerare Raportul de specialitate al Direcţiei Tehnice, înregistrat la nr.14014 din 22 noi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>În conformitate cu prevederile art.54, alin.(2) şi alin.(3) din Legea bibliotecilor, nr.334/ 2002, cu modificările şi completările ulterioare, coroborate cu cele ale art.27 din Legea muzeelor şi colecţiilor publice, nr.311/ 2003, republicată 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 </w:t>
      </w:r>
      <w:r>
        <w:rPr>
          <w:rFonts w:cs="Arial" w:ascii="Arial" w:hAnsi="Arial"/>
          <w:sz w:val="24"/>
          <w:lang w:val="fr-FR"/>
        </w:rPr>
        <w:t xml:space="preserve">Domnul/ Doamna……………….., se desemnează în calitate de reprezentant al Consiliului Judeţean Vâlcea în Consiliul de administraţie al Bibliotecii Judeţene </w:t>
      </w:r>
      <w:r>
        <w:rPr>
          <w:rFonts w:cs="Arial" w:ascii="Arial" w:hAnsi="Arial"/>
          <w:sz w:val="24"/>
          <w:lang w:val="ro-RO"/>
        </w:rPr>
        <w:t>“Antim Ivireanul”, Vâlcea.</w:t>
      </w:r>
    </w:p>
    <w:p>
      <w:pPr>
        <w:pStyle w:val="TextBodyIndent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 xml:space="preserve"> Se aprobă modificarea componenţei Consiliului de administraţie al Muzeului Judeţean Vâlcea, după cum urmează:</w:t>
      </w:r>
    </w:p>
    <w:p>
      <w:pPr>
        <w:pStyle w:val="TextBodyIndent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1. Claudiu Aurel Tulugea         - Director,                            - Preşedinte 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Judeţea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2. Ioana Florina Ene                - Şef Secţie,                        - Secretar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de Artă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3. Liliana Marinela Beu            - Directot adjunct,     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Judeţea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4. Mădălina Ionela Ivănuş       - Contabil Şef           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</w:t>
      </w:r>
      <w:r>
        <w:rPr>
          <w:rFonts w:cs="Arial" w:ascii="Arial" w:hAnsi="Arial"/>
          <w:sz w:val="24"/>
          <w:lang w:val="fr-FR"/>
        </w:rPr>
        <w:t>Muzeul Judeţea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5. Castilia Narcisa Maria Ucă  - Şef Secţie Istorie,           - Membru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Judeţea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6. Ionuţ Gabriel Dumitrescu     - Şef Secţie,             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Judeţea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7. Mariana Iosifaru                   - Arheolog,               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sz w:val="24"/>
          <w:lang w:val="fr-FR"/>
        </w:rPr>
        <w:t>Muzeul Judeţaen Vâlcea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8. Constantin Rădulescu          - Consilier judeţean,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9. Cristian Buican                     - Consilier judeţean,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10. Traian Dobrinescu              - Consilier judeţean,        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11. Vasilica Mazilu                  - Director executiv adjunct, - Membru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Hotărârea Consiliului Judeţean Vâlcea nr.39 din 3 septembrie 2004, privind reorganizarea consiliilor de administraţie ale instituţiilor publice de cultură se modifică în mod corespunzător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Bibliotecii Judeţene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Antim Ivireanul</w:t>
      </w:r>
      <w:r>
        <w:rPr>
          <w:rFonts w:cs="Arial" w:ascii="Arial" w:hAnsi="Arial"/>
          <w:sz w:val="24"/>
          <w:lang w:val="ro-RO"/>
        </w:rPr>
        <w:t xml:space="preserve">“ </w:t>
      </w:r>
      <w:r>
        <w:rPr>
          <w:rFonts w:cs="Arial" w:ascii="Arial" w:hAnsi="Arial"/>
          <w:sz w:val="24"/>
          <w:lang w:val="fr-FR"/>
        </w:rPr>
        <w:t>Vâlcea şi Muzeului Judeţean Vâlcea, în vederea aducerii la îndeplinire a prevederilor ei.</w:t>
      </w:r>
    </w:p>
    <w:p>
      <w:pPr>
        <w:pStyle w:val="TextBodyIndent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 art.109 alin.(1) din Legea administraţiei publice locale, nr.215/2001 cu modificările şi completările ulterioare,</w:t>
      </w:r>
      <w:r>
        <w:rPr>
          <w:rFonts w:cs="Arial" w:ascii="Arial" w:hAnsi="Arial"/>
          <w:b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cu un număr de …… -voturi pentru, ……-voturi împotrivă şi …...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</w:p>
    <w:p>
      <w:pPr>
        <w:pStyle w:val="TextBodyIndent"/>
        <w:ind w:left="21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TextBodyIndent"/>
        <w:ind w:left="360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360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Nr.____ din_____________2006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 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7:03:00Z</dcterms:created>
  <dc:creator>computer</dc:creator>
  <dc:description/>
  <cp:keywords/>
  <dc:language>en-US</dc:language>
  <cp:lastModifiedBy>sorin</cp:lastModifiedBy>
  <cp:lastPrinted>2006-12-16T09:48:00Z</cp:lastPrinted>
  <dcterms:modified xsi:type="dcterms:W3CDTF">2006-12-15T10:02:00Z</dcterms:modified>
  <cp:revision>20</cp:revision>
  <dc:subject/>
  <dc:title/>
</cp:coreProperties>
</file>